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</w:rPr>
        <w:t>Vocabulaire: 13 – « Le monde du travail »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579"/>
        <w:gridCol w:w="2565"/>
        <w:gridCol w:w="7"/>
        <w:gridCol w:w="2621"/>
      </w:tblGrid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2 « Bien s’orienter ! 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idérurg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ahlkindustrie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fac(ulté) (à l’université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stitu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ïncider avec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zeitlich) zusammenfalle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termina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rStyle w:val="Explanation"/>
                <w:sz w:val="20"/>
                <w:lang w:val="fr-FR"/>
              </w:rPr>
              <w:t>12. Klasse in Frankreich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sservie,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verkehrsmäßig) erschlosse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econd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a: 10. Klasse in Frankreich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détroi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erenge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filiè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n der Uni: Studiengang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té,e de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sgestattet mit etw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bacheli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biturien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e ... guè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aum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éclairer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klären, aufklär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pportunémen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m richtigen Augenblick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voité,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gehrt, ersehn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main-d’œuv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rbeitskräfte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taux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uot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vente par correspondanc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sandhandel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r défau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mangels Information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(industrie) agro-alimentai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hrungsmittelindustrie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redoublemen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tzenbleiben, Wiederhol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carrefou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reuzung; hier: Schnittstelle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 justess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napp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1 « Qu’est-ce que la mondialisation ? »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cadrer q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betreuen, anleit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elle (de cheval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Reit)sattel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U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chhochschul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pne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ifen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ges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nagement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dérailleur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ettenschaltung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pter pour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h für etw entscheid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frei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remse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trajectoi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: Laufbah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effondrement (m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insturz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cid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ohl überlegt, scharfsinni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accéléra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schleunigung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densit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cht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achev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fertig, unvollendet</w:t>
            </w:r>
          </w:p>
        </w:tc>
      </w:tr>
      <w:tr>
        <w:trPr>
          <w:cantSplit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prépa(ratoire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rbereitungsklasse (auf eine « Grande École“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égalitai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sozial</w:t>
            </w:r>
          </w:p>
        </w:tc>
      </w:tr>
      <w:tr>
        <w:trPr>
          <w:cantSplit w:val="true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3 « Face à la délocalisation »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éfiler (le temps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dahinziehen, vergehen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délocalisation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lagerung (ins Ausland)</w:t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A3 « Le stage – un sésame ? 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mouli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ühle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ésam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auberformel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une scier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ägewerk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atou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umpf, Vorteil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teinturer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ärberei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cad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ührungskraft; leitende(r) Angestellte(r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ßer, abgesehnen vo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comptabilit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chführun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tissag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pinnerei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’emblé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f Anhieb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fib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s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expert-comptab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irtschaftsprüfer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soixantai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. 60 Jahre alt sein</w:t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B3 « L’entretien d’embauche 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riv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f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ingrédien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utat, Bestandteil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meur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bestehen) bleibe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franchis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enhei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ant bien que mal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t Ach und Krach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yndicat professionne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rufsverband; Gewerkschaf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ampleur (f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smaß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nodin,e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armlos, unbedeutend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breve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atent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pièg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ll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n a beau.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…</w:t>
            </w:r>
            <w:r>
              <w:rPr>
                <w:sz w:val="20"/>
                <w:lang w:val="fr-FR"/>
              </w:rPr>
              <w:t>man kann noch so sehr…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barrassant,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angenehm, heikel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étirer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auseinanderziehen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onnêt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hrlich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iffonner, froiss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erknittern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urpass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ire face à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sich einer Sache stellen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obstac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ndernis</w:t>
            </w:r>
          </w:p>
        </w:tc>
        <w:tc>
          <w:tcPr>
            <w:tcW w:w="5193" w:type="dxa"/>
            <w:gridSpan w:val="3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  <w:lang w:val="fr-FR"/>
              </w:rPr>
            </w:pPr>
            <w:r>
              <w:rPr>
                <w:b/>
                <w:bCs/>
                <w:sz w:val="20"/>
                <w:u w:val="single"/>
                <w:lang w:val="fr-FR"/>
              </w:rPr>
              <w:t>Les trois secteurs de l’économie</w:t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préoccupa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rge, Besorgnis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2 « Crever pour la mine »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lin,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chlau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toux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usten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 magasi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f Lager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aïeu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rfahre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à preuve qu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ran erkennbar, dass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e(s) poumon(s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unge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4 « Une reconversion en bonne voie »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reconvers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mstrukturierung,Umstellung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 bonne vo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ut voran kommen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mbrer corps et biens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t Haut und Haar untergehen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ussad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ist, trostlos, grau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dioc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ürftig, mittelmäßig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tér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: entstellen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u w:val="none"/>
                <w:lang w:val="fr-FR"/>
              </w:rPr>
            </w:pPr>
            <w:r>
              <w:rPr>
                <w:b w:val="false"/>
                <w:bCs w:val="false"/>
                <w:sz w:val="20"/>
                <w:u w:val="none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âté,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wöhnt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ouillé,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rostet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terr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bräumhalde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brader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ödelmarkt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France métropolitain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das Mutterland) Frankreich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émoigner de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berichten, bezeugen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cicatric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rbe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ecteu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irtschaftssektor / -bereich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nombrab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ahllos, unzählig</w:t>
            </w:r>
          </w:p>
        </w:tc>
        <w:tc>
          <w:tcPr>
            <w:tcW w:w="5193" w:type="dxa"/>
            <w:gridSpan w:val="3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fr-FR"/>
    </w:rPr>
  </w:style>
  <w:style w:type="character" w:styleId="AbsatzStandardschriftart">
    <w:name w:val="Absatz-Standardschriftart"/>
    <w:qFormat/>
    <w:rPr/>
  </w:style>
  <w:style w:type="character" w:styleId="Explanation">
    <w:name w:val="explana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05:00Z</dcterms:created>
  <dc:creator>Katrin Rathke</dc:creator>
  <dc:description/>
  <cp:keywords/>
  <dc:language>en-US</dc:language>
  <cp:lastModifiedBy>Katrin</cp:lastModifiedBy>
  <cp:lastPrinted>2010-06-15T18:55:00Z</cp:lastPrinted>
  <dcterms:modified xsi:type="dcterms:W3CDTF">2011-02-11T07:57:00Z</dcterms:modified>
  <cp:revision>274</cp:revision>
  <dc:subject/>
  <dc:title>Vocabulaire: le mode du travail</dc:title>
</cp:coreProperties>
</file>